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บริษัท ไทยออยล์ จำกัด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152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 และหมายเหตุ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วันเดียวกันของ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เฉพาะของ                      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ส่วนที่เกี่ยวข้องกับการตรวจสอบ   งบการเงิน และข้าพเจ้าได้ปฏิบัติตามความรับผิดชอบด้านจรรยาบรรณอื่นๆตามประมวลจรรยาบรรณของ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FF0000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eastAsia="Calibri" w:cs="Angsana New" w:eastAsiaTheme="minorHAnsi" w:ascii="Angsana New" w:hAnsi="Angsana New"/>
          <w:color w:val="auto"/>
          <w:spacing w:val="-4"/>
          <w:sz w:val="32"/>
          <w:szCs w:val="32"/>
        </w:rPr>
      </w:r>
    </w:p>
    <w:p>
      <w:pPr>
        <w:pStyle w:val="Default"/>
        <w:spacing w:before="120" w:after="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eastAsia="Calibri" w:cs="Angsana New" w:eastAsiaTheme="minorHAnsi" w:ascii="Angsana New" w:hAnsi="Angsana New"/>
          <w:color w:val="auto"/>
          <w:spacing w:val="-4"/>
          <w:sz w:val="32"/>
          <w:szCs w:val="32"/>
        </w:rPr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b/>
          <w:b/>
          <w:b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b/>
          <w:b/>
          <w:bCs/>
          <w:color w:val="auto"/>
          <w:spacing w:val="-4"/>
          <w:sz w:val="32"/>
          <w:sz w:val="32"/>
          <w:szCs w:val="32"/>
        </w:rPr>
        <w:t>การวัดมูลค่าของสินค้าคงเหลือ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สินค้าคงเหลือของกลุ่มบริษัทมียอดคงเหลือที่มีนัยสำคัญต่องบการเงินและประกอบไปด้วยวัตถุดิบและสินค้าสำเร็จรูปที่เป็นสินค้าโภคภัณฑ์ซึ่งมีความผันผวนของราคา สินค้าคงเหลือแสดงมูลค่าด้วยราคาทุนหรือมูลค่าสุทธิที่จะได้รับแล้วแต่ราคาใดจะต่ำกว่า ข้าพเจ้าให้ความสำคัญการพิจารณาการประมาณมูลค่าสุทธิที่จะได้รับของสินค้าคงเหลือ ตามที่เปิดเผยไว้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11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นื่องจากเรื่องดังกล่าวจำเป็นต้องอาศัยดุลยพินิจของฝ่ายบริหารค่อนข้างมาก จึงอาจส่งผลต่อการวัดมูลค่าของสินค้าคงเหลือ ณ วันสิ้นรอบระยะเวลารายงาน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ตรวจสอบการวัดมูลค่าของสินค้าคงเหลือของกลุ่มบริษัทดังนี้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ทำความเข้าใจและการประเมินการออกแบบการควบคุมภายในและการนำการควบคุมภายในไปปฏิบัติตลอดจนการทดสอบประสิทธิผลของการควบคุมภายในที่เกี่ยวข้องกับการวัดมูลค่าของสินค้าคงเหลือ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เมินความเหมาะสมของวิธีการคำนวณมูลค่าสุทธิที่จะได้รับของสินค้าคงเหลือ ณ วันสิ้นรอบระยะเวลารายงาน การพิจารณาความสมเหตุสมผลของราคาตลาดโดยเปรียบเทียบกับราคาที่คาดว่าจะขายของสินค้าโภคภัณฑ์และการทดสอบความถูกต้องในการคำนวณ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เมินความเพียงพอของการเปิดเผยข้อมูลที่เกี่ยวกับประมาณการค่าเผื่อการปรับลดมูลค่า                สินค้าคงเหลือในหมายเหตุประกอบงบการเงิ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งบการเงินรว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และบริษัทย่อย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กลุ่มบริษัท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และงบการเงินเฉพาะกิจการ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ออยล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31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2564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ที่แสดงเป็นข้อมูลเปรียบเทียบ 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 xml:space="preserve">15 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>2565</w:t>
      </w:r>
    </w:p>
    <w:p>
      <w:pPr>
        <w:pStyle w:val="Normal"/>
        <w:spacing w:lineRule="auto" w:line="24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eastAsia="Calibri" w:cs="Angsana New" w:ascii="Angsana New" w:hAnsi="Angsana New" w:eastAsiaTheme="minorHAnsi"/>
          <w:color w:val="auto"/>
          <w:sz w:val="32"/>
          <w:szCs w:val="32"/>
        </w:rPr>
        <w:t>)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ๆต่อข้อมูลอื่นนั้น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หากในการปฏิบัติงานดังกล่าว ข้าพเจ้าสรุปได้ว่าข้อมูลอื่นแสดงขัดต่อข้อเท็จจริงอันเป็นสาระสำคัญแล้ว ข้าพเจ้าจะต้องรายงานข้อเท็จจริงนั้น ทั้งนี้ ข้าพเจ้าไม่พบว่ามีเรื่องดังกล่าวที่ต้องรายง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Default"/>
        <w:spacing w:lineRule="exact" w:line="420" w:before="120" w:after="120"/>
        <w:rPr>
          <w:rFonts w:ascii="Angsana New" w:hAnsi="Angsana New" w:eastAsia="Calibri" w:cs="Angsana New" w:eastAsiaTheme="minorHAnsi"/>
          <w:color w:val="auto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 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60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CM1"/>
        <w:spacing w:lineRule="auto" w:line="240" w:before="144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วราพร ประภาศิริ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579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eastAsia="Times New Roman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auto" w:line="240" w:before="0" w:after="260"/>
        <w:rPr>
          <w:rFonts w:ascii="Angsana New" w:hAnsi="Angsana New" w:cs="Angsana New"/>
          <w:b/>
          <w:b/>
          <w:bCs/>
          <w:szCs w:val="22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6" w:right="1080" w:gutter="0" w:header="720" w:top="2160" w:footer="720" w:bottom="1080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4906998"/>
    </w:sdtPr>
    <w:sdtContent>
      <w:p>
        <w:pPr>
          <w:pStyle w:val="Footer"/>
          <w:jc w:val="right"/>
          <w:rPr>
            <w:rFonts w:ascii="Angsana New" w:hAnsi="Angsana New" w:cs="Angsana New"/>
            <w:sz w:val="32"/>
            <w:szCs w:val="32"/>
          </w:rPr>
        </w:pPr>
        <w:r>
          <w:rPr>
            <w:rFonts w:cs="Angsana New"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00cc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66e1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66e1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6e19"/>
    <w:rPr>
      <w:rFonts w:ascii="Tahoma" w:hAnsi="Tahoma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270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fd270e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d270e"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66e19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66e19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66e19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6e19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d270e"/>
    <w:pPr>
      <w:spacing w:lineRule="auto" w:line="240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d270e"/>
    <w:pPr/>
    <w:rPr>
      <w:b/>
      <w:bCs/>
    </w:rPr>
  </w:style>
  <w:style w:type="paragraph" w:styleId="Ps000normal" w:customStyle="1">
    <w:name w:val="ps-000-normal"/>
    <w:basedOn w:val="Normal"/>
    <w:qFormat/>
    <w:rsid w:val="00a56d18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a27bd1"/>
    <w:pPr>
      <w:overflowPunct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Angsana New"/>
      <w:sz w:val="24"/>
      <w:szCs w:val="3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DD96C6DB586ADF40B2C022DE24C94B4E" ma:contentTypeVersion="15" ma:contentTypeDescription="สร้างเอกสารใหม่" ma:contentTypeScope="" ma:versionID="15944af3dbdc5960fccd6fb6f1a3700b">
  <xsd:schema xmlns:xsd="http://www.w3.org/2001/XMLSchema" xmlns:xs="http://www.w3.org/2001/XMLSchema" xmlns:p="http://schemas.microsoft.com/office/2006/metadata/properties" xmlns:ns2="deec6bc4-7c9f-46dd-8cdd-5718fd15ee8e" xmlns:ns3="cd04ce29-a9cc-4b3b-a68d-888bbcef01b4" targetNamespace="http://schemas.microsoft.com/office/2006/metadata/properties" ma:root="true" ma:fieldsID="3c79992f8a1caa98fec960343efc5cb7" ns2:_="" ns3:_="">
    <xsd:import namespace="deec6bc4-7c9f-46dd-8cdd-5718fd15ee8e"/>
    <xsd:import namespace="cd04ce29-a9cc-4b3b-a68d-888bbcef01b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lcf76f155ced4ddcb4097134ff3c332f" minOccurs="0"/>
                <xsd:element ref="ns3:TaxCatchAll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eec6bc4-7c9f-46dd-8cdd-5718fd15ee8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OCR" ma:index="13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6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9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d04ce29-a9cc-4b3b-a68d-888bbcef01b4" elementFormDefault="qualified">
    <xsd:import namespace="http://schemas.microsoft.com/office/2006/documentManagement/types"/>
    <xsd:import namespace="http://schemas.microsoft.com/office/infopath/2007/PartnerControls"/>
    <xsd:element name="TaxCatchAll" ma:index="20" nillable="true" ma:displayName="Taxonomy Catch All Column" ma:hidden="true" ma:list="{bb384cd6-bc1b-4e62-b33f-cd000c813e08}" ma:internalName="TaxCatchAll" ma:showField="CatchAllData" ma:web="cd04ce29-a9cc-4b3b-a68d-888bbcef01b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21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2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0188FF6-F05F-420B-A7C1-C72EF8BDEC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eec6bc4-7c9f-46dd-8cdd-5718fd15ee8e"/>
    <ds:schemaRef ds:uri="cd04ce29-a9cc-4b3b-a68d-888bbcef01b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AC92699F-5785-4EAF-99CD-45FCC495D17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807D69D-A1FF-431E-A0F6-16DF4F39D3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  <Pages>6</Pages>
  <Words>1470</Words>
  <Characters>8381</Characters>
  <CharactersWithSpaces>9832</CharactersWithSpaces>
  <Paragraphs>1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52:00Z</dcterms:created>
  <dc:creator>Ernst &amp; Young</dc:creator>
  <dc:description/>
  <dc:language>en-US</dc:language>
  <cp:lastModifiedBy>Mantana Supapan</cp:lastModifiedBy>
  <cp:lastPrinted>2022-02-24T06:12:00Z</cp:lastPrinted>
  <dcterms:modified xsi:type="dcterms:W3CDTF">2023-02-10T09:1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