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26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บริ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ษัท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ไทยออยล์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จำกัด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ข้อมูลทางการเงิน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spacing w:lineRule="auto" w:line="240" w:before="0" w:after="0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before="0" w:after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ไทยออยล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งบกำไรขาดทุนเบ็ดเสร็จรวมสำหรับงวดสามเดือนและเก้าเดือนสิ้นสุดวันเดียวกัน และงบแสดงการเปลี่ยนแปลงส่วนของผู้ถือหุ้นรวมและงบกระแสเงินสดรวม สำหรับงวดเก้าเดือนสิ้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ไทยออยล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ออยล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          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               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pStyle w:val="CM1"/>
        <w:spacing w:lineRule="auto" w:line="24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กษศิรินทร์ ปิ่นภูวดล</w:t>
      </w:r>
    </w:p>
    <w:p>
      <w:pPr>
        <w:pStyle w:val="Normal"/>
        <w:tabs>
          <w:tab w:val="left" w:pos="720" w:leader="none"/>
          <w:tab w:val="center" w:pos="6480" w:leader="none"/>
        </w:tabs>
        <w:spacing w:lineRule="auto" w:line="240"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325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</w:rPr>
        <w:t xml:space="preserve">: 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>256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8" w:right="1077" w:gutter="0" w:header="720" w:top="2070" w:footer="720" w:bottom="107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2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s000normal">
    <w:name w:val="ps-000-normal"/>
    <w:basedOn w:val="Normal"/>
    <w:qFormat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15:00Z</dcterms:created>
  <dc:creator>Ernst &amp; Young</dc:creator>
  <dc:description/>
  <cp:keywords/>
  <dc:language>en-US</dc:language>
  <cp:lastModifiedBy>Pakamart Poopalai</cp:lastModifiedBy>
  <cp:lastPrinted>2023-07-31T11:47:00Z</cp:lastPrinted>
  <dcterms:modified xsi:type="dcterms:W3CDTF">2023-10-31T0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96C6DB586ADF40B2C022DE24C94B4E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